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bCs/>
          <w:sz w:val="28"/>
          <w:lang w:eastAsia="ar-SA"/>
        </w:rPr>
      </w:pPr>
      <w:r>
        <w:rPr>
          <w:b/>
          <w:bCs/>
          <w:sz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>1.</w:t>
        <w:tab/>
        <w:t>a) Zeměpis Francie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  <w:t>2.</w:t>
        <w:tab/>
        <w:t>a) Paříž: kulturní a politické centrum, pamětihodnosti a zajímavosti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ab/>
        <w:t xml:space="preserve">b) Práce s textem, gramatický a lexikální rozbor 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  <w:t>3.</w:t>
        <w:tab/>
        <w:t>a) Svátky ve Francii a u nás, oslavy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 xml:space="preserve"> </w:t>
      </w:r>
      <w:r>
        <w:rPr>
          <w:b/>
          <w:bCs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>4.</w:t>
        <w:tab/>
        <w:t>a) Můj oblíbený autor francouzské literatury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  <w:t>5.</w:t>
        <w:tab/>
        <w:t xml:space="preserve">a) Frankofonní země 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  <w:t>6.</w:t>
        <w:tab/>
        <w:t>a) Sport, sportovní události, význam sportu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ab/>
        <w:t>b) Práce s textem, gramatický a lexikální rozbor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>7.</w:t>
        <w:tab/>
        <w:t>a) Kultura Francie (film, hudba, výtvarné umění, festivaly)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  <w:t>8.</w:t>
        <w:tab/>
        <w:t xml:space="preserve">a) Belgie (zeměpisná fakta, politika a historie, </w:t>
        <w:tab/>
        <w:t>kulturní osobnosti)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ab/>
        <w:t xml:space="preserve">b) Práce s textem, gramatický a lexikální rozbor 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  <w:t>9.</w:t>
        <w:tab/>
        <w:t xml:space="preserve">a) Ekologie – problémy a ochrana životního </w:t>
        <w:tab/>
        <w:t>prostředí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ab/>
        <w:t>b) Reprodukce textu, gramatický a lexikální rozbor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  <w:t>10.</w:t>
        <w:tab/>
        <w:t>a) Mládež a její problémy, můj životopis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  <w:t>11.</w:t>
        <w:tab/>
        <w:t xml:space="preserve">a) Cestování (po městě, na delší vzdálenosti, </w:t>
        <w:tab/>
        <w:t xml:space="preserve">dopravní </w:t>
        <w:tab/>
        <w:t>prostředky)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  <w:t>12.</w:t>
        <w:tab/>
        <w:t xml:space="preserve">a) Rodina, byt/dům, můj pokoj, život ve městě a na </w:t>
        <w:tab/>
        <w:t xml:space="preserve">venkově 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  <w:t>13.</w:t>
        <w:tab/>
        <w:t>a) Dějiny Francie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  <w:t>14.</w:t>
        <w:tab/>
        <w:t xml:space="preserve">a) Školský systém ve Francii a u nás, vzdělání, moje studia 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  <w:t>15.</w:t>
        <w:tab/>
        <w:t>a) Můj denní program,volný čas, zájmy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>16.</w:t>
        <w:tab/>
        <w:t>a) Procházka Prahou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>17.</w:t>
        <w:tab/>
        <w:t>a) Francouzské regiony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  <w:t>18.</w:t>
        <w:tab/>
        <w:t>a) Zeměpis České republiky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  <w:t>19.</w:t>
        <w:tab/>
        <w:t xml:space="preserve">a) Francouzská a česká kuchyně, jídlo, stravovací </w:t>
        <w:tab/>
        <w:t>návyky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ind w:left="705" w:hanging="705"/>
        <w:rPr>
          <w:b/>
          <w:b/>
          <w:bCs/>
          <w:lang w:eastAsia="ar-SA"/>
        </w:rPr>
      </w:pPr>
      <w:r>
        <w:rPr>
          <w:b/>
          <w:bCs/>
          <w:lang w:eastAsia="ar-SA"/>
        </w:rPr>
        <w:t>20.</w:t>
        <w:tab/>
        <w:t>a) Prázdniny (prázdniny v průběhu roku, studentské brigády, ideální prázdniny…)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  <w:t>21.</w:t>
        <w:tab/>
        <w:t>a)  Zdraví a nemoci (prevence, léčba, u lékaře)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  <w:t>22.</w:t>
        <w:tab/>
        <w:t xml:space="preserve">a) Zajímavá místa České republiky, turistická </w:t>
        <w:tab/>
        <w:t>centra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>23.</w:t>
        <w:tab/>
        <w:t>a) Osobnosti francouzské vědy, literatury, historie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  <w:t>24.</w:t>
        <w:tab/>
        <w:t>a) Nákupy, obchodní centra, móda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ab/>
        <w:t>b) Práce s textem, gramatický a lexikální rozbor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  <w:t>25.</w:t>
        <w:tab/>
        <w:t>a) Moje  plány do budoucnosti</w:t>
      </w:r>
    </w:p>
    <w:p>
      <w:pPr>
        <w:pStyle w:val="Normal"/>
        <w:suppressAutoHyphens w:val="true"/>
        <w:rPr/>
      </w:pPr>
      <w:r>
        <w:rPr>
          <w:b/>
          <w:bCs/>
          <w:lang w:eastAsia="ar-SA"/>
        </w:rPr>
        <w:tab/>
        <w:t xml:space="preserve">b) Práce s textem, gramatický a lexikální rozbor      </w:t>
      </w:r>
      <w:r>
        <w:rPr>
          <w:sz w:val="20"/>
        </w:rPr>
        <w:t xml:space="preserve">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964" w:top="1134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360" w:hanging="0"/>
      <w:rPr>
        <w:sz w:val="32"/>
        <w:u w:val="none"/>
      </w:rPr>
    </w:pPr>
    <w:r>
      <w:rPr>
        <w:sz w:val="32"/>
        <w:u w:val="none"/>
      </w:rPr>
      <w:t>Karlínské gymnázium, Praha 8, Pernerova 25</w:t>
    </w:r>
  </w:p>
  <w:p>
    <w:pPr>
      <w:pStyle w:val="Subtitle"/>
      <w:rPr>
        <w:sz w:val="32"/>
        <w:u w:val="none"/>
      </w:rPr>
    </w:pPr>
    <w:r>
      <w:rPr>
        <w:sz w:val="32"/>
        <w:u w:val="none"/>
      </w:rPr>
    </w:r>
  </w:p>
  <w:p>
    <w:pPr>
      <w:pStyle w:val="Heading"/>
      <w:ind w:left="360" w:hanging="0"/>
      <w:rPr/>
    </w:pPr>
    <w:r>
      <w:rPr/>
      <w:t>Maturitní témata z </w:t>
    </w:r>
    <w:r>
      <w:rPr>
        <w:bCs/>
        <w:szCs w:val="28"/>
      </w:rPr>
      <w:t>francouzského jazyk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zevChar">
    <w:name w:val="Název Char"/>
    <w:qFormat/>
    <w:rPr>
      <w:b/>
      <w:sz w:val="28"/>
      <w:u w:val="single"/>
    </w:rPr>
  </w:style>
  <w:style w:type="character" w:styleId="PodnadpisChar">
    <w:name w:val="Podnadpis Char"/>
    <w:qFormat/>
    <w:rPr>
      <w:rFonts w:ascii="Calibri" w:hAnsi="Calibri" w:cs="Calibri"/>
      <w:color w:val="5A5A5A"/>
      <w:spacing w:val="15"/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uppressAutoHyphens w:val="true"/>
      <w:ind w:left="708" w:hanging="0"/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true"/>
      <w:spacing w:before="0" w:after="160"/>
      <w:ind w:hanging="0"/>
    </w:pPr>
    <w:rPr>
      <w:rFonts w:ascii="Calibri" w:hAnsi="Calibri" w:eastAsia="Times New Roman" w:cs="Times New Roman"/>
      <w:color w:val="5A5A5A"/>
      <w:spacing w:val="15"/>
      <w:sz w:val="22"/>
      <w:szCs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09:24:00Z</dcterms:created>
  <dc:creator>Jirka Šperl</dc:creator>
  <dc:description/>
  <cp:keywords/>
  <dc:language>en-US</dc:language>
  <cp:lastModifiedBy>Turanová, Eva</cp:lastModifiedBy>
  <cp:lastPrinted>2023-01-03T17:05:00Z</cp:lastPrinted>
  <dcterms:modified xsi:type="dcterms:W3CDTF">2025-09-11T09:24:00Z</dcterms:modified>
  <cp:revision>2</cp:revision>
  <dc:subject/>
  <dc:title>Gymnázium  Praha 8,  Pernerova 2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88000.00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Salamon, Jan</vt:lpwstr>
  </property>
  <property fmtid="{D5CDD505-2E9C-101B-9397-08002B2CF9AE}" pid="5" name="display_urn:schemas-microsoft-com:office:office#Editor">
    <vt:lpwstr>Salamon, Jan</vt:lpwstr>
  </property>
  <property fmtid="{D5CDD505-2E9C-101B-9397-08002B2CF9AE}" pid="6" name="lcf76f155ced4ddcb4097134ff3c332f">
    <vt:lpwstr/>
  </property>
</Properties>
</file>