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1.</w:t>
        <w:tab/>
        <w:t>a) Zeměpis Francie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.</w:t>
        <w:tab/>
        <w:t xml:space="preserve">a) Paříž: kulturní a politické centrum, pamětihodnosti a </w:t>
        <w:tab/>
        <w:t>zajímavosti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3.</w:t>
        <w:tab/>
        <w:t>a) Svátky ve Francii a u nás, oslav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 xml:space="preserve"> </w:t>
      </w: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4.</w:t>
        <w:tab/>
        <w:t>a) Můj oblíbený autor francouzské literatur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5.</w:t>
        <w:tab/>
        <w:t xml:space="preserve">a) Frankofonní země 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6.</w:t>
        <w:tab/>
        <w:t>a) Sport, sportovní události, význam sportu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 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7.</w:t>
        <w:tab/>
        <w:t xml:space="preserve">a) Kultura Francie (film, hudba, výtvarné umění, </w:t>
        <w:tab/>
        <w:t>festivaly)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8.</w:t>
        <w:tab/>
        <w:t xml:space="preserve">a) Belgie (zeměpisná fakta, politika a historie, </w:t>
        <w:tab/>
        <w:t>kulturní osobnosti)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9.</w:t>
        <w:tab/>
        <w:t xml:space="preserve">a) Ekologie – problémy a ochrana životního </w:t>
        <w:tab/>
        <w:t>prostředí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Reprodukce textu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0.</w:t>
        <w:tab/>
        <w:t>a) Mládež a její problémy, můj životopis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1.</w:t>
        <w:tab/>
        <w:t xml:space="preserve">a) Cestování (po městě, na delší vzdálenosti, </w:t>
        <w:tab/>
        <w:t xml:space="preserve">dopravní </w:t>
        <w:tab/>
        <w:t>prostředky)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2.</w:t>
        <w:tab/>
        <w:t xml:space="preserve">a) Rodina, byt/dům, můj pokoj, život ve městě a na </w:t>
        <w:tab/>
        <w:t xml:space="preserve">venkově 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3.</w:t>
        <w:tab/>
        <w:t>a) Dějiny Francie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4.</w:t>
        <w:tab/>
        <w:t xml:space="preserve">a) Školský systém ve Francii a u nás, vzdělání, moje studia 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5.</w:t>
        <w:tab/>
        <w:t>a) Můj denní program,volný čas, zájm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16.</w:t>
        <w:tab/>
        <w:t>a) Procházka Prahou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17.</w:t>
        <w:tab/>
        <w:t>a) Francouzské region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8.</w:t>
        <w:tab/>
        <w:t>a) Zeměpis České republik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19.</w:t>
        <w:tab/>
        <w:t xml:space="preserve">a) Francouzská a česká kuchyně, jídlo, stravovací </w:t>
        <w:tab/>
        <w:t>návyky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0.</w:t>
        <w:tab/>
        <w:t xml:space="preserve">a) Prázdniny (prázdniny v průběhu roku, studentské brigády, </w:t>
        <w:tab/>
        <w:t>ideální prázdniny…)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1.</w:t>
        <w:tab/>
        <w:t>a)  Zdraví a nemoci (prevence, léčba, u lékaře)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2.</w:t>
        <w:tab/>
        <w:t xml:space="preserve">a) Zajímavá místa České republiky, turistická </w:t>
        <w:tab/>
        <w:t>centra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>23.</w:t>
        <w:tab/>
        <w:t>a) Osobnosti francouzské vědy, literatury, historie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4.</w:t>
        <w:tab/>
        <w:t>a) Nákupy, obchodní centra, móda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>25.</w:t>
        <w:tab/>
        <w:t>a) Moje  plány do budoucnosti</w:t>
      </w:r>
    </w:p>
    <w:p>
      <w:pPr>
        <w:pStyle w:val="Normal"/>
        <w:suppressAutoHyphens w:val="true"/>
        <w:rPr/>
      </w:pPr>
      <w:r>
        <w:rPr>
          <w:b/>
          <w:bCs/>
          <w:sz w:val="32"/>
          <w:lang w:eastAsia="ar-SA"/>
        </w:rPr>
        <w:tab/>
        <w:t xml:space="preserve">b) Práce s textem, gramatický a lexikální rozbor      </w:t>
      </w:r>
    </w:p>
    <w:p>
      <w:pPr>
        <w:pStyle w:val="Normal"/>
        <w:rPr/>
      </w:pPr>
      <w:r>
        <w:rPr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964" w:top="1440" w:footer="3050" w:bottom="31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u w:val="none"/>
      </w:rPr>
    </w:pPr>
    <w:r>
      <w:rPr>
        <w:sz w:val="32"/>
        <w:u w:val="none"/>
      </w:rPr>
      <w:t>Karlínské gymnázium, Praha 8, Pernerova 25</w:t>
    </w:r>
  </w:p>
  <w:p>
    <w:pPr>
      <w:pStyle w:val="Subtitle"/>
      <w:rPr>
        <w:sz w:val="32"/>
        <w:u w:val="none"/>
      </w:rPr>
    </w:pPr>
    <w:r>
      <w:rPr>
        <w:sz w:val="32"/>
        <w:u w:val="none"/>
      </w:rPr>
    </w:r>
  </w:p>
  <w:p>
    <w:pPr>
      <w:pStyle w:val="Heading"/>
      <w:ind w:left="360" w:hanging="0"/>
      <w:rPr>
        <w:bCs/>
        <w:szCs w:val="28"/>
      </w:rPr>
    </w:pPr>
    <w:r>
      <w:rPr/>
      <w:t>Maturitní témata z </w:t>
    </w:r>
    <w:r>
      <w:rPr>
        <w:bCs/>
        <w:szCs w:val="28"/>
      </w:rPr>
      <w:t>francouzského jazyka</w:t>
    </w:r>
  </w:p>
  <w:p>
    <w:pPr>
      <w:pStyle w:val="Subtitle"/>
      <w:rPr>
        <w:bCs/>
        <w:szCs w:val="28"/>
      </w:rPr>
    </w:pPr>
    <w:r>
      <w:rPr>
        <w:bCs/>
        <w:szCs w:val="28"/>
      </w:rPr>
    </w:r>
  </w:p>
  <w:p>
    <w:pPr>
      <w:pStyle w:val="Normal"/>
      <w:tabs>
        <w:tab w:val="clear" w:pos="708"/>
        <w:tab w:val="center" w:pos="5070" w:leader="none"/>
        <w:tab w:val="left" w:pos="7155" w:leader="none"/>
      </w:tabs>
      <w:ind w:left="360" w:hanging="0"/>
      <w:rPr>
        <w:bCs/>
        <w:sz w:val="28"/>
      </w:rPr>
    </w:pPr>
    <w:r>
      <w:rPr>
        <w:bCs/>
        <w:sz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ind w:left="708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36:00Z</dcterms:created>
  <dc:creator>Jirka Šperl</dc:creator>
  <dc:description/>
  <cp:keywords/>
  <dc:language>en-US</dc:language>
  <cp:lastModifiedBy>Salamon, Jan</cp:lastModifiedBy>
  <cp:lastPrinted>2019-09-18T14:32:00Z</cp:lastPrinted>
  <dcterms:modified xsi:type="dcterms:W3CDTF">2022-10-21T06:24:00Z</dcterms:modified>
  <cp:revision>3</cp:revision>
  <dc:subject/>
  <dc:title>Gymnázium  Praha 8,  Pernerova 25</dc:title>
</cp:coreProperties>
</file>