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u w:val="none"/>
        </w:rPr>
      </w:pPr>
      <w:r>
        <w:rPr>
          <w:sz w:val="32"/>
          <w:u w:val="none"/>
        </w:rPr>
        <w:t>Karlínské gymnázium, Praha 8, Pernerova 25</w:t>
      </w:r>
    </w:p>
    <w:p>
      <w:pPr>
        <w:pStyle w:val="Subtitle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ind w:left="360" w:hanging="0"/>
        <w:rPr/>
      </w:pPr>
      <w:r>
        <w:rPr/>
        <w:t>Maturitní témata z </w:t>
      </w:r>
      <w:r>
        <w:rPr>
          <w:bCs/>
          <w:szCs w:val="28"/>
        </w:rPr>
        <w:t>německého jazyka (profilová)</w:t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lková republika Německo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kousko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výcarsko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 xml:space="preserve">Berlín, Vídeň 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je četba v originálu, zajímavé německé film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je záliby, můj volný čas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Česká republik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ah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dina, příbuzenstvo a přátelé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Život na venkově a ve městě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Bydlení, bytová problematik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říroda a ochrana životního prostředí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očasí a roční období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ovolání, hledání práce, pracovní život, životopis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kola, vzdělání, český školní systém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óda, oblékání.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rt, druhy sportu, sportovní svátk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ídlo, restaurace, vaření, zdravá strav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draví a nemoci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vátky a zvyky, rodinné oslavy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kupy, služby, reklam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stování a doprava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ultura a kulturní život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blémy dnešní doby </w:t>
      </w:r>
      <w:r>
        <w:rPr>
          <w:sz w:val="24"/>
          <w:szCs w:val="24"/>
          <w:lang w:val="en-US"/>
        </w:rPr>
        <w:t>(kriminalita, drogy, jiné závislosti…)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derní média,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eastAsia="Times New Roman"/>
      <w:color w:val="5A5A5A"/>
      <w:spacing w:val="15"/>
      <w:sz w:val="22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4:00Z</dcterms:created>
  <dc:creator>Balážová, Jana</dc:creator>
  <dc:description/>
  <cp:keywords/>
  <dc:language>en-US</dc:language>
  <cp:lastModifiedBy>Salamon, Jan</cp:lastModifiedBy>
  <dcterms:modified xsi:type="dcterms:W3CDTF">2022-10-21T06:25:00Z</dcterms:modified>
  <cp:revision>6</cp:revision>
  <dc:subject/>
  <dc:title/>
</cp:coreProperties>
</file>