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nalytické vyjádření kuželoseč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zájemná poloha přímky a kuželoseč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Funkc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bsolutní hodno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Exponenciální funkce a rov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Logaritmická funkce a rov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Lineární rovnice a nerovnice, lineární funk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 Kvadratická funkce, rovnice a nerovnic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Zavedení číselných oborů, úpravy výraz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Plani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Substituce jako efektivní meto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Stereo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Kombinatorika a pravděpodobno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Mocninná funkce, mocnin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5. Lineární lomená funkce, rovnice s neznámou ve jmenovate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 Gonio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Posloupnosti a řa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8. Obvody a obsahy rovinných útvarů, trigonometr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Typy rovnic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 Soustavy rovnic a nerovni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Algebraický tvar komplexního čísl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Rovnice s parametre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 Komplexní čísla se zaměřením na goniometrický tv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. Základní poznatky z logiky a teorie množ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. Analytické vyjádření přímky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" w:hanging="0"/>
      <w:rPr>
        <w:sz w:val="32"/>
        <w:szCs w:val="20"/>
      </w:rPr>
    </w:pPr>
    <w:r>
      <w:rPr>
        <w:sz w:val="32"/>
      </w:rPr>
      <w:t>Karlínské gymnázium, Praha 8, Pernerova 25</w:t>
    </w:r>
  </w:p>
  <w:p>
    <w:pPr>
      <w:pStyle w:val="Subtitle"/>
      <w:rPr>
        <w:sz w:val="32"/>
        <w:szCs w:val="20"/>
      </w:rPr>
    </w:pPr>
    <w:r>
      <w:rPr>
        <w:sz w:val="32"/>
        <w:szCs w:val="20"/>
      </w:rPr>
    </w:r>
  </w:p>
  <w:p>
    <w:pPr>
      <w:pStyle w:val="Heading"/>
      <w:ind w:left="360" w:hanging="0"/>
      <w:rPr/>
    </w:pPr>
    <w:r>
      <w:rPr/>
      <w:t>Maturitní témata z </w:t>
    </w:r>
    <w:r>
      <w:rPr>
        <w:bCs w:val="false"/>
        <w:szCs w:val="28"/>
      </w:rPr>
      <w:t>matematiky</w:t>
    </w:r>
  </w:p>
  <w:p>
    <w:pPr>
      <w:pStyle w:val="Heading"/>
      <w:ind w:left="360" w:hanging="0"/>
      <w:rPr>
        <w:bCs w:val="false"/>
        <w:szCs w:val="22"/>
      </w:rPr>
    </w:pPr>
    <w:r>
      <w:rPr>
        <w:bCs w:val="false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nadpisChar">
    <w:name w:val="Podnadpis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14:00Z</dcterms:created>
  <dc:creator>student</dc:creator>
  <dc:description/>
  <cp:keywords/>
  <dc:language>en-US</dc:language>
  <cp:lastModifiedBy>Salamon, Jan</cp:lastModifiedBy>
  <dcterms:modified xsi:type="dcterms:W3CDTF">2022-10-21T06:24:00Z</dcterms:modified>
  <cp:revision>14</cp:revision>
  <dc:subject/>
  <dc:title>Maturitní otázky z matematiky šk</dc:title>
</cp:coreProperties>
</file>